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35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Poor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Fai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Goo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-Very Goo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 it down. Interpret the quote into your own wor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e is simply rewritten in its original wor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riter broke the quote down but lacks understanding of quo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riter has attempted to put the quote in their own words but is missing part of the transl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riter has put the quote in his/her own words and displays an understanding of text and vocabular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er meaning. Connection to other characters, themes, and concepts in the stor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riter has no understanding of deeper meaning and made no connections to character, themes, or concept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riter shows some understandings to adapter meaning but makes no connection to bigger themes or concept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writer shows understanding of the deeper meaning and makes connections but lacks details and specificity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riter has a deeper meaning to the quote and connects it to many characters, bigger themes, and concepts. Details and specificity include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urative &amp; Literal meaning, how it connects to book within context and as a whol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riter only interprets the literal transl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riter shows some understanding of figurative &amp; literal meaning but has no connection to the book as a who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riter shoes full understanding of the figurative &amp; literal meaning but shows no connection to the book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riter shows full understanding of figurative &amp; literal meaning and connects it to the book with the context as a whol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&amp; Styl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riter barely addresses language and sty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riter provides little understanding of language and style used in the quo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riter provides some specific details of language &amp; style that the author writes through tex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riter shows full understanding of language &amp; style and contributes to the book as a whole. Details, and provides specifics.</w:t>
            </w:r>
          </w:p>
        </w:tc>
      </w:tr>
    </w:tbl>
    <w:p>
      <w:pPr>
        <w:pStyle w:val="Normal"/>
        <w:jc w:val="center"/>
        <w:rPr/>
      </w:pPr>
      <w:r>
        <w:rPr>
          <w:sz w:val="36"/>
          <w:szCs w:val="36"/>
        </w:rPr>
        <w:t>Rubric for quote analysi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13:00Z</dcterms:created>
  <dc:creator>brittany.baggett</dc:creator>
  <dc:description/>
  <cp:keywords/>
  <dc:language>en-US</dc:language>
  <cp:lastModifiedBy>brittany.baggett</cp:lastModifiedBy>
  <dcterms:modified xsi:type="dcterms:W3CDTF">2011-02-07T18:37:00Z</dcterms:modified>
  <cp:revision>2</cp:revision>
  <dc:subject/>
  <dc:title>1 – Poor </dc:title>
</cp:coreProperties>
</file>